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budowa ulicy Szkolnej i Strażackiej w Psar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24/6/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08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3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